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rint MT Shadow" w:hAnsi="Imprint MT Shadow" w:cs="Imprint MT Shadow"/>
          <w:sz w:val="52"/>
          <w:szCs w:val="52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628775" cy="1247775"/>
            <wp:effectExtent l="0" t="0" r="0" b="0"/>
            <wp:wrapNone/>
            <wp:docPr id="1" name="CarolineCart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olineCarto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rint MT Shadow" w:ascii="Imprint MT Shadow" w:hAnsi="Imprint MT Shadow"/>
          <w:sz w:val="52"/>
          <w:szCs w:val="52"/>
          <w:u w:val="single"/>
        </w:rPr>
        <w:t>The Student Weekly</w:t>
      </w:r>
    </w:p>
    <w:p>
      <w:pPr>
        <w:pStyle w:val="Normal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ony Angel corner</w:t>
      </w:r>
    </w:p>
    <w:p>
      <w:pPr>
        <w:sectPr>
          <w:type w:val="nextPage"/>
          <w:pgSz w:w="11906" w:h="16838"/>
          <w:pgMar w:left="1800" w:right="74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sectPr>
          <w:type w:val="continuous"/>
          <w:pgSz w:w="11906" w:h="16838"/>
          <w:pgMar w:left="1800" w:right="746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5495290" cy="286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Dear Agony Ange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cently I have been experiencing symptoms such as increasing heart rate and sweatiness. I started a new job last month as a receptionist in a car mechanics and I have been feeling under pressure as I am not clear about my responsibilities. I seem to have a lot of them but my role has not been made clear. So far the job is quite repetitive and there are a lot of other issues at work e.g. it’s really, really noisy!</w:t>
                            </w:r>
                          </w:p>
                          <w:p>
                            <w:pPr>
                              <w:pStyle w:val="Normal"/>
                              <w:ind w:left="-90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ease help me to understand why I am feeling like this and offer me some strategies for dealing with my proble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ours, Susa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5.7pt;mso-wrap-distance-left:9.05pt;mso-wrap-distance-right:9.05pt;mso-wrap-distance-top:0pt;mso-wrap-distance-bottom:0pt;margin-top: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8"/>
                          <w:szCs w:val="28"/>
                        </w:rPr>
                        <w:t>Dear Agony Angel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ecently I have been experiencing symptoms such as increasing heart rate and sweatiness. I started a new job last month as a receptionist in a car mechanics and I have been feeling under pressure as I am not clear about my responsibilities. I seem to have a lot of them but my role has not been made clear. So far the job is quite repetitive and there are a lot of other issues at work e.g. it’s really, really noisy!</w:t>
                      </w:r>
                    </w:p>
                    <w:p>
                      <w:pPr>
                        <w:pStyle w:val="Normal"/>
                        <w:ind w:left="-90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lease help me to understand why I am feeling like this and offer me some strategies for dealing with my problem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Yours, Susa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  </w:t>
      </w:r>
      <w:r>
        <w:rPr/>
        <w:drawing>
          <wp:inline distT="0" distB="0" distL="0" distR="0">
            <wp:extent cx="1579880" cy="1629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884805</wp:posOffset>
                </wp:positionV>
                <wp:extent cx="5495290" cy="3323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Dear Agony Ange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have been to the doctors on a few occasions in the last few months with a range of symptoms. He did some tests and said that my cortisol levels were high and to come back in a few weeks. In this period, I started to suffer from ulcers and felt very sad. One of my friends said I could be stressed and talked about a guy called Selye who did research on rat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n the last year, I have suffered the bereavement of one parent and broke my leg whilst horse riding. I have also started a new career in business management which I am enjoy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am very confused about what my symptoms mean and am concerned that they may be related to what has happened this year. Please help 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ours, P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61.7pt;mso-wrap-distance-left:9.05pt;mso-wrap-distance-right:9.05pt;mso-wrap-distance-top:0pt;mso-wrap-distance-bottom:0pt;margin-top:22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8"/>
                          <w:szCs w:val="28"/>
                        </w:rPr>
                        <w:t>Dear Agony Angel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 have been to the doctors on a few occasions in the last few months with a range of symptoms. He did some tests and said that my cortisol levels were high and to come back in a few weeks. In this period, I started to suffer from ulcers and felt very sad. One of my friends said I could be stressed and talked about a guy called Selye who did research on rats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n the last year, I have suffered the bereavement of one parent and broke my leg whilst horse riding. I have also started a new career in business management which I am enjoying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 am very confused about what my symptoms mean and am concerned that they may be related to what has happened this year. Please help m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Yours, 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9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75150</wp:posOffset>
            </wp:positionH>
            <wp:positionV relativeFrom="paragraph">
              <wp:posOffset>691515</wp:posOffset>
            </wp:positionV>
            <wp:extent cx="1111250" cy="1143000"/>
            <wp:effectExtent l="0" t="0" r="0" b="0"/>
            <wp:wrapNone/>
            <wp:docPr id="6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>
          <w:rFonts w:cs="Comic Sans MS" w:ascii="Comic Sans MS" w:hAnsi="Comic Sans MS"/>
        </w:rPr>
        <w:t>Students are given a letter written to the 'Agony Angels' about stress. They must write a response explaining what is happening to the person and giving them some management tips based on their knowledge of stress.</w:t>
        <w:tab/>
      </w:r>
    </w:p>
    <w:sectPr>
      <w:type w:val="nextPage"/>
      <w:pgSz w:w="11906" w:h="16838"/>
      <w:pgMar w:left="1800" w:right="146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36:00Z</dcterms:created>
  <dc:creator>LFT User</dc:creator>
  <dc:description/>
  <cp:keywords/>
  <dc:language>en-US</dc:language>
  <cp:lastModifiedBy>Ricci Edwina</cp:lastModifiedBy>
  <cp:lastPrinted>2006-12-11T19:43:00Z</cp:lastPrinted>
  <dcterms:modified xsi:type="dcterms:W3CDTF">2012-02-23T15:36:00Z</dcterms:modified>
  <cp:revision>2</cp:revision>
  <dc:subject/>
  <dc:title>The Student Weekly</dc:title>
</cp:coreProperties>
</file>